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4"/>
        <w:gridCol w:w="1751"/>
        <w:gridCol w:w="1752"/>
        <w:gridCol w:w="1751"/>
        <w:gridCol w:w="1766"/>
      </w:tblGrid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Heading4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CATEGORY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Heading5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4 Points 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Heading5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3 Points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Heading5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2 Points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Heading5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1 Point</w:t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1. Dramatic Question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A meaningful dramatic question is asked and answered within the context of the story.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A dramatic question is asked but not clearly answered within the context of the story.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A dramatic question is hinted at but not clearly established within the context of the story.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Little or no attempt is made to pose a dramatic question or answer it.</w:t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 xml:space="preserve">2. Choice of Content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Contents create a distinct atmosphere or tone that matches different parts of the story. The images may communicate symbolism and/or metaphors.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Contents create an atmosphere or tone that matches some parts of the story. The images may communicate symbolism and/or metaphors.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An attempt was made to use contents to create an atmosphere/tone but it needed more work. Image choice is logical.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Little or no attempt to use contents to create an appropriate atmosphere/tone.</w:t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3. Clarity of Narration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Voice quality is clear and consistently audible throughout the presentation.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Voice quality is clear and consistently audible throughout the majority (85-95%) of the presentation.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Voice quality is clear and consistently audible through some (70-84%)of the presentation.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Voice quality needs more attention.</w:t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 xml:space="preserve">4. Pacing and tone of Narrative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The pace (rhythm and voice punctuation) fits the story line and helps the audience really "get into" the story. The tone is varied to avoid monotony.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Occasionally speaks too fast or too slowly for the story line. The pacing (rhythm and voice punctuation) is relatively engaging for the audience and the tone is somewhat varied.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Tries to use pacing (rhythm and voice punctuation), but it is often noticeable that the pacing does not fit the story line. Tone is monotonous. Audience is not consistently engaged.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No attempt to match the pace of the storytelling to the story line or the audience. Tone is monotonous</w:t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5. Meaningful Audio Soundtrack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Music stirs a rich emotional response that matches the story line well. Images coordinated with the music.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Music stirs a rich emotional response that somewhat matches the story line. Images mostly coordinated with the music.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 xml:space="preserve">Music is ok, and not distracting, but it does not add much to the story. Not coordinated with images. 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Music is distracting, inappropriate, OR was not used.</w:t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 xml:space="preserve">7. Economy of Story Detail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The story is told with exactly the right amount of detail throughout. It does not seem too short nor does it seem too long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The story composition is typically good, though it seems to drag somewhat OR need slightly more detail in one or two sections.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The story seems to need more editing. It is noticeably too long or too short in more than one section.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 xml:space="preserve">The story needs extensive editing. It is too long or too short to be interesting. </w:t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8. Grammar and Language Usage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Grammar and usage were correct (for the dialect chosen) and contributed to clarity, style and character development.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 xml:space="preserve">Grammar and usage were typically correct (for the dialect chosen) and errors did not detract from the story. 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Grammar and usage were typically correct but errors detracted from story.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99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yle111"/>
                <w:color w:val="000000"/>
              </w:rPr>
              <w:t>Repeated errors in grammar and usage distracted greatly from the story.</w:t>
            </w:r>
          </w:p>
        </w:tc>
      </w:tr>
      <w:tr>
        <w:trPr/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Style w:val="Style111"/>
                <w:color w:val="000000"/>
              </w:rPr>
            </w:pPr>
            <w:r>
              <w:rPr>
                <w:rStyle w:val="Style111"/>
                <w:color w:val="000000"/>
              </w:rPr>
              <w:t>9.  Following copyright laws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Style w:val="Style111"/>
                <w:color w:val="000000"/>
              </w:rPr>
            </w:pPr>
            <w:r>
              <w:rPr>
                <w:rStyle w:val="Style111"/>
                <w:color w:val="000000"/>
              </w:rPr>
              <w:t>All use of media (images and music) is in compliance with copyright law.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Style w:val="Style111"/>
                <w:color w:val="000000"/>
              </w:rPr>
            </w:pPr>
            <w:r>
              <w:rPr>
                <w:rStyle w:val="Style111"/>
                <w:color w:val="000000"/>
              </w:rPr>
              <w:t>Music clips are within permitted limits but there are too many images from a single source.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Style w:val="Style111"/>
                <w:color w:val="000000"/>
              </w:rPr>
            </w:pPr>
            <w:r>
              <w:rPr>
                <w:rStyle w:val="Style111"/>
                <w:color w:val="000000"/>
              </w:rPr>
              <w:t>Music clips exceed permitted length.  Image use is within permitted limits.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>
                <w:rStyle w:val="Style111"/>
                <w:color w:val="000000"/>
              </w:rPr>
            </w:pPr>
            <w:r>
              <w:rPr>
                <w:rStyle w:val="Style111"/>
                <w:color w:val="000000"/>
              </w:rPr>
              <w:t>Music clips exceed permitted length and there are too many images from a single source.</w:t>
            </w:r>
          </w:p>
        </w:tc>
      </w:tr>
    </w:tbl>
    <w:p>
      <w:pPr>
        <w:pStyle w:val="Normal"/>
        <w:rPr>
          <w:rStyle w:val="Style111"/>
          <w:color w:val="000000"/>
          <w:sz w:val="20"/>
          <w:szCs w:val="20"/>
        </w:rPr>
      </w:pPr>
      <w:r>
        <w:rPr/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111">
    <w:name w:val="style11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3:50:00Z</dcterms:created>
  <dc:creator> Julie</dc:creator>
  <dc:description/>
  <cp:keywords/>
  <dc:language>en-US</dc:language>
  <cp:lastModifiedBy>JMARCH</cp:lastModifiedBy>
  <dcterms:modified xsi:type="dcterms:W3CDTF">2009-09-28T13:50:00Z</dcterms:modified>
  <cp:revision>2</cp:revision>
  <dc:subject/>
  <dc:title>CATEGORY</dc:title>
</cp:coreProperties>
</file>